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81/RDABanat/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40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02T19: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